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7195466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0696608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9830536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5433098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2207575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7117543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520367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9276624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3159231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3216469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5590867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