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5696159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5467469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