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92808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28436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82219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73408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47818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89724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26451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71120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04951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19347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41740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