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189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497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22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984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