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9814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7640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1600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6518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