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693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137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266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677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