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419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627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396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126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