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457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633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21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203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