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72970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9696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92056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31027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