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53273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2861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35506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