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64339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01436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4624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