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255578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40249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866358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