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083238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3375286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847454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