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91477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38073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