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2772245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9045529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846786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0283152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