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345212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2583254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9950867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494815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